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получателей и объем предоставляемых социальных услугпо форме  социального обслуживания на дому и видам социальных услуг за Апрель2024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105"/>
        <w:gridCol w:w="1216"/>
        <w:gridCol w:w="1514"/>
        <w:gridCol w:w="1395"/>
        <w:gridCol w:w="1105"/>
        <w:gridCol w:w="1689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бюджетных ассигнований</w:t>
            </w:r>
          </w:p>
        </w:tc>
      </w:tr>
      <w:tr>
        <w:trPr>
          <w:trHeight w:val="359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учателей социальных услуг (челове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социальных услуг (шт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полную плату в соответствии с договорами о предоставлении социальных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физических лиц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учателей социальных услуг (челове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социальных услуг (шт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частичную  плату в соответствии с договорами о предоставлении социальных услуг за счет средств физических лиц</w:t>
            </w:r>
          </w:p>
        </w:tc>
      </w:tr>
      <w:tr>
        <w:trPr>
          <w:trHeight w:val="134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учателей социальных услуг (челове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социальных услуг (шт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  <w:bookmarkStart w:id="0" w:name="_GoBack"/>
            <w:bookmarkEnd w:id="0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получателей и объем предоставляемых социальных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тационарной  форме  социального обслуживания  и видам соци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апрель 202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ение социального приюта для детей и подрост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УСО «Мошенской КЦС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105"/>
        <w:gridCol w:w="1216"/>
        <w:gridCol w:w="1514"/>
        <w:gridCol w:w="1395"/>
        <w:gridCol w:w="1105"/>
        <w:gridCol w:w="1689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бюджетных ассигнований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учателей социальных услуг (челове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социальных услуг (шт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получателей и объем предоставляемых социальных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олустационарной  форме  социального обслуживания  по видам соци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апрель  2024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18"/>
        <w:gridCol w:w="1006"/>
        <w:gridCol w:w="1241"/>
        <w:gridCol w:w="1147"/>
        <w:gridCol w:w="918"/>
        <w:gridCol w:w="1379"/>
        <w:gridCol w:w="918"/>
        <w:gridCol w:w="926"/>
      </w:tblGrid>
      <w:tr>
        <w:trPr/>
        <w:tc>
          <w:tcPr>
            <w:tcW w:w="9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бюджетных ассигнований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ы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социальные услуг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учателей социальных услуг (человек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социальных услуг (шт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4:21:00Z</dcterms:created>
  <dc:creator>Директор</dc:creator>
  <dc:description/>
  <cp:keywords/>
  <dc:language>en-US</dc:language>
  <cp:lastModifiedBy>админ</cp:lastModifiedBy>
  <cp:lastPrinted>2024-04-26T08:58:00Z</cp:lastPrinted>
  <dcterms:modified xsi:type="dcterms:W3CDTF">2024-05-06T07:36:00Z</dcterms:modified>
  <cp:revision>6</cp:revision>
  <dc:subject/>
  <dc:title/>
</cp:coreProperties>
</file>